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lang w:val="pt-BR"/>
        </w:rPr>
      </w:pPr>
      <w:r>
        <w:rPr>
          <w:lang w:val="pt-BR"/>
        </w:rPr>
        <w:t>Repartição de competências...</w:t>
      </w:r>
    </w:p>
    <w:p>
      <w:pPr>
        <w:pStyle w:val="NormalWeb"/>
        <w:jc w:val="both"/>
        <w:rPr/>
      </w:pPr>
      <w:r>
        <w:rPr>
          <w:rFonts w:eastAsia="Courier New" w:cs="Courier New" w:ascii="Courier New" w:hAnsi="Courier New"/>
          <w:b/>
          <w:sz w:val="28"/>
          <w:szCs w:val="28"/>
          <w:lang w:val="pt-BR"/>
        </w:rPr>
        <w:t xml:space="preserve"> </w:t>
      </w:r>
      <w:r>
        <w:rPr>
          <w:rFonts w:cs="Courier New" w:ascii="Courier New" w:hAnsi="Courier New"/>
          <w:b/>
          <w:sz w:val="28"/>
          <w:szCs w:val="28"/>
          <w:lang w:val="pt-BR"/>
        </w:rPr>
        <w:t>http://www.vemconcursos.com.br</w:t>
        <w:br/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>Tecerei hoje breves comentários sobre repartição de competências entre os entes federados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>O tema "repartição de competências" talvez seja um dos mais importantes no estudo do Direito Constitucional, pelo menos quando estamos diante de um Estado Federado ou Composto, como é o caso do Brasil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>Isso porque falar em partilha de competências é falar em federação; é falar em garantia da autonomia dos entes federativos; é falar em cláusula pétrea; é falar nos modelos vertical e horizontal de repartição e, também, no que mais nos interessa aqui, que é concurso público!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 xml:space="preserve">O tema é demasiado complexo para o trato em poucas linhas (tratei desse tema nas minhas </w:t>
      </w:r>
      <w:r>
        <w:rPr>
          <w:rFonts w:cs="Courier New" w:ascii="Courier New" w:hAnsi="Courier New"/>
          <w:b/>
          <w:bCs/>
          <w:sz w:val="32"/>
          <w:szCs w:val="32"/>
          <w:lang w:val="pt-BR"/>
        </w:rPr>
        <w:t>e-aulas</w:t>
      </w:r>
      <w:r>
        <w:rPr>
          <w:rFonts w:cs="Courier New" w:ascii="Courier New" w:hAnsi="Courier New"/>
          <w:sz w:val="32"/>
          <w:szCs w:val="32"/>
          <w:lang w:val="pt-BR"/>
        </w:rPr>
        <w:t xml:space="preserve"> em duas aulas distintas), por isso vou comentar hoje apenas duas questões que considero entre as mais inteligentes que vi em concurso (uma do Cespe, outra da Esaf; são as campeãs entre os e-mails que recebo sobre dúvidas nesse assunto).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ab/>
        <w:t>Antes, porém, uma ressalva: felizmente, as questões que ultimamente vêm sendo cobradas em concurso envolvendo repartição de competências têm exigido mais conhecimento acerca do nosso modelo de repartição de competências (repartição vertical, horizontal, qual o modelo adotado pela atual Constituição, possibilidade de delegação etc.) do que propriamente a memorização das competências em si, o que compete a quem, aquele "decoreba horroroso". Enfim, é mais importante hoje você saber como está estruturada a nossa repartição de competências do que saber, por exemplo, "que compete privativamente à União legislar sobre seguridade social, mas que é da competência concorrente entre União, Estados e DF legislar sobre previdência social".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</w:r>
      <w:r>
        <w:rPr>
          <w:rFonts w:cs="Courier New" w:ascii="Courier New" w:hAnsi="Courier New"/>
          <w:b/>
          <w:color w:val="0000FF"/>
          <w:sz w:val="32"/>
          <w:szCs w:val="32"/>
          <w:lang w:val="pt-BR"/>
        </w:rPr>
        <w:t>A assertiva do Cespe/Unb, exigida no concurso de Auditor do INSS, questionava o seguinte (certa ou errada?):</w:t>
      </w:r>
    </w:p>
    <w:p>
      <w:pPr>
        <w:pStyle w:val="NormalWeb"/>
        <w:spacing w:lineRule="auto" w:line="360" w:before="0" w:after="0"/>
        <w:jc w:val="both"/>
        <w:rPr>
          <w:rFonts w:ascii="Courier New" w:hAnsi="Courier New" w:cs="Courier New"/>
          <w:b/>
          <w:b/>
          <w:color w:val="0000FF"/>
          <w:sz w:val="40"/>
          <w:szCs w:val="40"/>
          <w:lang w:val="pt-BR"/>
        </w:rPr>
      </w:pPr>
      <w:r>
        <w:rPr>
          <w:rFonts w:cs="Courier New" w:ascii="Courier New" w:hAnsi="Courier New"/>
          <w:b/>
          <w:color w:val="0000FF"/>
          <w:sz w:val="40"/>
          <w:szCs w:val="40"/>
          <w:lang w:val="pt-BR"/>
        </w:rPr>
        <w:tab/>
        <w:t>"Uma vez que a Constituição Federal define as competências exclusivas da União e dos municípios, é correto dizer que as competências não-incluídas em nenhuma dessas duas órbitas dizem respeito somente aos estados, desde que tais competências não sejam concorrentes"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>Simplificando: o examinador quer saber se uma competência "X", que não é da União, não é dos Municípios, nem é concorrente, só pode ser dos Estados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>Para respondermos, é indispensável que relembremos a técnica de repartição de competências que o legislador constituinte adotou na atual Carta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>Ao repartir as competências entre os entes federativos, o constituinte adotou a seguinte técnica: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>1º) enumerou expressamente as competências da União: no art. 21, a competência exclusiva, insuscetível de delegação; no art. 22, a competência privativa, passível de delegação aos Estados e ao DF, por meio de lei complementar;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>2º) enumerou expressamente as competências dos Municípios (art. 30);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>3º) outorgou ao Distrito Federal as competências legislativas estaduais e municipais (art. 32, § 1º);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>4º) enumerou expressamente algumas competências comuns a todos os entes federativos (art. 23);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>5º) estabeleceu a competência legislativa concorrente entre a União, os Estados e o Distrito Federal (art. 24);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 xml:space="preserve">6º) </w:t>
      </w:r>
      <w:r>
        <w:rPr>
          <w:rFonts w:cs="Courier New" w:ascii="Courier New" w:hAnsi="Courier New"/>
          <w:b/>
          <w:bCs/>
          <w:sz w:val="32"/>
          <w:szCs w:val="32"/>
          <w:lang w:val="pt-BR"/>
        </w:rPr>
        <w:t>não</w:t>
      </w:r>
      <w:r>
        <w:rPr>
          <w:rFonts w:cs="Courier New" w:ascii="Courier New" w:hAnsi="Courier New"/>
          <w:sz w:val="32"/>
          <w:szCs w:val="32"/>
          <w:lang w:val="pt-BR"/>
        </w:rPr>
        <w:t xml:space="preserve"> enumerou taxativamente as competências dos Estados, reservando a estes as competências que não lhe foram vedadas na Constituição, a chamada competência remanescente (art. 25, § 1º).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ab/>
        <w:t xml:space="preserve">A partir dessa visão geral do critério adotado pelo legislador constituinte para a partilha de competências, a resolução da questão torna-se simplória: </w:t>
      </w:r>
      <w:r>
        <w:rPr>
          <w:rFonts w:cs="Courier New" w:ascii="Courier New" w:hAnsi="Courier New"/>
          <w:color w:val="FF0000"/>
          <w:sz w:val="32"/>
          <w:szCs w:val="32"/>
          <w:lang w:val="pt-BR"/>
        </w:rPr>
        <w:t xml:space="preserve">é </w:t>
      </w:r>
      <w:r>
        <w:rPr>
          <w:rFonts w:cs="Courier New" w:ascii="Courier New" w:hAnsi="Courier New"/>
          <w:b/>
          <w:bCs/>
          <w:color w:val="FF0000"/>
          <w:sz w:val="32"/>
          <w:szCs w:val="32"/>
          <w:lang w:val="pt-BR"/>
        </w:rPr>
        <w:t>falsa</w:t>
      </w:r>
      <w:r>
        <w:rPr>
          <w:rFonts w:cs="Courier New" w:ascii="Courier New" w:hAnsi="Courier New"/>
          <w:color w:val="FF0000"/>
          <w:sz w:val="32"/>
          <w:szCs w:val="32"/>
          <w:lang w:val="pt-BR"/>
        </w:rPr>
        <w:t xml:space="preserve"> a assertiva</w:t>
      </w:r>
      <w:r>
        <w:rPr>
          <w:rFonts w:cs="Courier New" w:ascii="Courier New" w:hAnsi="Courier New"/>
          <w:sz w:val="32"/>
          <w:szCs w:val="32"/>
          <w:lang w:val="pt-BR"/>
        </w:rPr>
        <w:t xml:space="preserve">, porque uma competência pode não ter sido outorgada à União, pode não ter sido outorgada aos Municípios, pode não ser da concorrente, </w:t>
      </w:r>
      <w:r>
        <w:rPr>
          <w:rFonts w:cs="Courier New" w:ascii="Courier New" w:hAnsi="Courier New"/>
          <w:b/>
          <w:bCs/>
          <w:sz w:val="32"/>
          <w:szCs w:val="32"/>
          <w:lang w:val="pt-BR"/>
        </w:rPr>
        <w:t xml:space="preserve">mas pode ser de todo mundo, da competência comum, enumerada no art. 23 da Constituição </w:t>
      </w:r>
      <w:r>
        <w:rPr>
          <w:rFonts w:cs="Courier New" w:ascii="Courier New" w:hAnsi="Courier New"/>
          <w:sz w:val="32"/>
          <w:szCs w:val="32"/>
          <w:lang w:val="pt-BR"/>
        </w:rPr>
        <w:t>(e não "somente dos Estados", como afirma a questão).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</w:r>
    </w:p>
    <w:p>
      <w:pPr>
        <w:pStyle w:val="NormalWeb"/>
        <w:jc w:val="both"/>
        <w:rPr>
          <w:rFonts w:ascii="Courier New" w:hAnsi="Courier New" w:cs="Courier New"/>
          <w:b/>
          <w:b/>
          <w:color w:val="0000FF"/>
          <w:sz w:val="32"/>
          <w:szCs w:val="32"/>
          <w:lang w:val="pt-BR"/>
        </w:rPr>
      </w:pPr>
      <w:r>
        <w:rPr>
          <w:rFonts w:cs="Courier New" w:ascii="Courier New" w:hAnsi="Courier New"/>
          <w:b/>
          <w:color w:val="0000FF"/>
          <w:sz w:val="32"/>
          <w:szCs w:val="32"/>
          <w:lang w:val="pt-BR"/>
        </w:rPr>
        <w:tab/>
        <w:t>A assertiva da Esaf, exigida no concurso de AFRF/2001, é a seguinte (certa ou errada?):</w:t>
      </w:r>
    </w:p>
    <w:p>
      <w:pPr>
        <w:pStyle w:val="NormalWeb"/>
        <w:jc w:val="both"/>
        <w:rPr>
          <w:rFonts w:ascii="Courier New" w:hAnsi="Courier New" w:cs="Courier New"/>
          <w:b/>
          <w:b/>
          <w:color w:val="0000FF"/>
          <w:sz w:val="32"/>
          <w:szCs w:val="32"/>
          <w:lang w:val="pt-BR"/>
        </w:rPr>
      </w:pPr>
      <w:r>
        <w:rPr>
          <w:rFonts w:cs="Courier New" w:ascii="Courier New" w:hAnsi="Courier New"/>
          <w:b/>
          <w:color w:val="0000FF"/>
          <w:sz w:val="32"/>
          <w:szCs w:val="32"/>
          <w:lang w:val="pt-BR"/>
        </w:rPr>
      </w:r>
    </w:p>
    <w:p>
      <w:pPr>
        <w:pStyle w:val="NormalWeb"/>
        <w:spacing w:lineRule="auto" w:line="360" w:before="0" w:after="0"/>
        <w:jc w:val="both"/>
        <w:rPr/>
      </w:pPr>
      <w:r>
        <w:rPr>
          <w:rFonts w:cs="Courier New" w:ascii="Courier New" w:hAnsi="Courier New"/>
          <w:b/>
          <w:color w:val="0000FF"/>
          <w:sz w:val="32"/>
          <w:szCs w:val="32"/>
          <w:lang w:val="pt-BR"/>
        </w:rPr>
        <w:tab/>
      </w:r>
      <w:r>
        <w:rPr>
          <w:rFonts w:cs="Courier New" w:ascii="Courier New" w:hAnsi="Courier New"/>
          <w:b/>
          <w:color w:val="0000FF"/>
          <w:sz w:val="44"/>
          <w:szCs w:val="44"/>
          <w:lang w:val="pt-BR"/>
        </w:rPr>
        <w:t>"No âmbito da competência legislativa concorrente, cabe aos Estados-membros e também aos Municípios suplementar a legislação federal, no que couber".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ab/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>Numa primeira olhada, a impressão que fica é que questão está de graça, que é absolutamente falsa, por força do art. 24, caput, da Constituição Federal, que só confere a competência legislativa concorrente à União, aos Estados e ao Distrito Federal (não inclui os Municípios).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Porém, a coisa não é bem assim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 xml:space="preserve">De fato, no âmbito da competência legislativa concorrente, só concorrem entre si a União, os Estados e o Distrito Federal. O dispositivo que estabelece a efetiva concorrência entre esses entes federados é o § 3º do art. 24, que confere competência plena aos Estados e ao Distrito Federal diante da omissão da União. </w:t>
      </w:r>
      <w:r>
        <w:rPr>
          <w:rFonts w:cs="Courier New" w:ascii="Courier New" w:hAnsi="Courier New"/>
          <w:b/>
          <w:color w:val="0000FF"/>
          <w:sz w:val="32"/>
          <w:szCs w:val="32"/>
          <w:lang w:val="pt-BR"/>
        </w:rPr>
        <w:t>Isso é que é concorrência: se um ente (União) não atua, o outro ente (Estados ou DF) pode atuar plenamente</w:t>
      </w:r>
      <w:r>
        <w:rPr>
          <w:rFonts w:cs="Courier New" w:ascii="Courier New" w:hAnsi="Courier New"/>
          <w:sz w:val="32"/>
          <w:szCs w:val="32"/>
          <w:lang w:val="pt-BR"/>
        </w:rPr>
        <w:t>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>Com o Município isso não ocorre: os municípios não concorrem com a União e com os Estados-membros na regulação das matérias enumeradas no art. 24 da Constituição. Não existe uma regra dizendo o seguinte: se a União for omissa, se o Estado for omisso, o Município legislará plenamente!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>Agora, outra coisa bastante diferente é a possibilidade de o Município SUPLEMENTAR a legislação federal ou estadual, no que couber, ainda que esta lei federal ou estadual seja resultante da atuação desses entes no âmbito da competência concorrente. Mas, cuidado: aqui, não se trata de atuação "concorrente" do Município com a União e o Estado. Cuida-se de atuação SUPLEMENTAR do Município, no uso da competência que lhe foi outorgada pelo art. 30, II, da Carta da República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</w:r>
      <w:r>
        <w:rPr>
          <w:rFonts w:cs="Courier New" w:ascii="Courier New" w:hAnsi="Courier New"/>
          <w:sz w:val="32"/>
          <w:szCs w:val="32"/>
        </w:rPr>
        <w:t>Enfim, temos o seguinte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os Municípios não concorrem com a União e os Estados na regulação das matérias enumeradas no art. 24 da Constituição Federal;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os Municípios, porém, podem SUPLEMENTAR a lei federal ou estadual resultante da competência legislativa concorrente, no que couber, para o atendimento de seus interesses locais (na verdade, pode o Município, no que couber, suplementar a legislação federal ou estadual oriunda de qualquer competência, seja exclusiva, privativa, comum ou concorrente)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o Município só poderá SUPLEMENTAR, isto é, só atuará se houver prévia legislação federal ou estadual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ab/>
        <w:t xml:space="preserve">Portanto, a assertiva da Esaf </w:t>
      </w:r>
      <w:r>
        <w:rPr>
          <w:rFonts w:cs="Courier New" w:ascii="Courier New" w:hAnsi="Courier New"/>
          <w:color w:val="FF0000"/>
          <w:sz w:val="32"/>
          <w:szCs w:val="32"/>
          <w:lang w:val="pt-BR"/>
        </w:rPr>
        <w:t xml:space="preserve">está </w:t>
      </w:r>
      <w:r>
        <w:rPr>
          <w:rFonts w:cs="Courier New" w:ascii="Courier New" w:hAnsi="Courier New"/>
          <w:b/>
          <w:bCs/>
          <w:color w:val="FF0000"/>
          <w:sz w:val="32"/>
          <w:szCs w:val="32"/>
          <w:lang w:val="pt-BR"/>
        </w:rPr>
        <w:t>correta</w:t>
      </w:r>
      <w:r>
        <w:rPr>
          <w:rFonts w:cs="Courier New" w:ascii="Courier New" w:hAnsi="Courier New"/>
          <w:color w:val="FF0000"/>
          <w:sz w:val="32"/>
          <w:szCs w:val="32"/>
          <w:lang w:val="pt-BR"/>
        </w:rPr>
        <w:t xml:space="preserve"> </w:t>
      </w:r>
      <w:r>
        <w:rPr>
          <w:rFonts w:cs="Courier New" w:ascii="Courier New" w:hAnsi="Courier New"/>
          <w:sz w:val="32"/>
          <w:szCs w:val="32"/>
          <w:lang w:val="pt-BR"/>
        </w:rPr>
        <w:t>(embora não a considere perfeita, pois, a meu ver, essa atuação municipal não se dá "no âmbito da competência legislativa concorrente", mas sim no âmbito de sua competência SUPLEMENTAR, prevista no art. 30, II, da Lei Maior).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Até a próxima semana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</w:r>
    </w:p>
    <w:sectPr>
      <w:type w:val="nextPage"/>
      <w:pgSz w:w="12240" w:h="15840"/>
      <w:pgMar w:left="1800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2:32:00Z</dcterms:created>
  <dc:creator>Fernando</dc:creator>
  <dc:description/>
  <dc:language>en-US</dc:language>
  <cp:lastModifiedBy>Fernando Lima</cp:lastModifiedBy>
  <dcterms:modified xsi:type="dcterms:W3CDTF">2005-02-20T11:33:00Z</dcterms:modified>
  <cp:revision>4</cp:revision>
  <dc:subject/>
  <dc:title>Repartição de competências</dc:title>
</cp:coreProperties>
</file>